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368944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3587921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1495888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